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17"/>
          <w:szCs w:val="17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ыписка из протокола заседания правления ОАО РЖД № 68 от 4 декабря 2019 г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Дата официального опубликования: 16.12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0000"/>
          <w:sz w:val="17"/>
          <w:szCs w:val="17"/>
        </w:rPr>
        <w:t>Об установлении индексов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транзитные перевозки по российским железным дорогам грузов и порожних вагонов на 2020 год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индексы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грузов и порожних вагонов согласно приложению к настоящему протоколу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2. Индексы вступают в силу с 1 января 2020 г. и действуют по 31 декабря 2020 г. включительно.</w:t>
      </w:r>
    </w:p>
    <w:p>
      <w:pPr>
        <w:pStyle w:val="Normal"/>
        <w:ind w:left="4248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заседания правления ОАО «РЖ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4 декабря  </w:t>
            </w:r>
            <w:r>
              <w:rPr>
                <w:sz w:val="20"/>
                <w:szCs w:val="20"/>
              </w:rPr>
              <w:t xml:space="preserve">2019 г. № </w:t>
            </w:r>
            <w:r>
              <w:rPr>
                <w:sz w:val="20"/>
                <w:szCs w:val="20"/>
                <w:u w:val="single"/>
              </w:rPr>
              <w:t>6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словия применения индексов к ставкам Тарифной политики СН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дексы к ставкам Тарифной политики СН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агоны и контейне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возки по РЖД через порты и погранпереходы Калининградской област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и грузов с участием только одной Калининградской железной дороги на расстоянии свыше 10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зы в вагон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люминий (ГНГ 7601-7607, 7614, кроме 76141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 стран СНГ через порты Калининградской област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 Таджикиста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ветные металлы (ГНГ 7401-7404, 7901) из Узбекистана через российские по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да и концентраты железные (ГНГ 2610, 2601 (кроме 26012), 7203) в приватном (не принадлежащем перевозчику) вагоне из Монголии в Китай, а также возврат вагонов из-под выгрузки по направлению: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овьевск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шки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 и концентраты цветных металлов (ГНГ 2603-2609, 2611-2617, 26202100, 7401, 7501, 81052000) в приватном (не принадлежащем перевозчику) вагоне из Монголии в Китай, а также возврат вагонов из-под выгрузки по направлению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овьевск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шки-Забайкаль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голь (ГНГ 2701, 2702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азахстана назначением в третьи страны через порты Латвии, Литвы, Эстонии и через белорусско-польские пограничные переходы в приватном (не принадлежащем перевозчику) вагоне в груженом рейсе, а также возврат вагонов из-под выгруз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Казахстана, кроме перевозок по п.7.1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онголии в приватном (не принадлежащем перевозчику) вагоне в груженом рейсе, а также возврат вагонов из-под выгруз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ы из Монголии в Монголию, а также возврат приватных (не принадлежащих перевозчику) вагонов из-под выгрузки по маршрутам Наушки-Соловьевск, Соловьевск-Наушк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-сырец (ГНГ 1701) в зерновозах в Таджикистан, Туркменистан, Узбекистан через российские по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брения минеральные (ГНГ 3102-3105) в приватном (не принадлежащем перевозчику) вагоне из Узбекистана назначением в третьи страны через российские и украинские порты, а также назначением в страны СНГ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фос (ГНГ 31054, 31055) из Казахстана назначением в третьи страны в направлении портов Латвии и Литвы в приватном (не принадлежащем перевозчику) вагоне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*</w:t>
            </w:r>
            <w:r>
              <w:rPr>
                <w:sz w:val="26"/>
                <w:szCs w:val="26"/>
              </w:rPr>
              <w:t>При условии выполнения гарантированных объемов перевозок аммофоса в направлении портов Латвии и Литвы в размере не менее 100 тыс. тонн в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ь и нефтепродукты (ГНГ 27090090, 27090010, 2712, 2713, 27149000, 2715, 2721-2726, 2729, 2731, 2732, 2739, 2741-2746, 2749, 340319, 340399, 3404, 381121, 381129, 38170050, 38241000) по маршруту Кигаш – Самур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дукты (ГНГ 2712, 2721-2726, 2729, 2731, 2732, 2739, 2741-2746, 2749, 340319, 340399, 38170050) в приватном (не принадлежащем перевозчику) вагоне в груженом рейсе из Белоруссии, Латвии, Литвы, Эстонии и иностранных портов Балтийского моря в Афганист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 (ГНГ 2741) и мазут (ГНГ 2743, 2744) в приватном (не принадлежащем перевозчику) вагоне из Туркменистана через порт Махачкала в направлении российских портов Азово – Черноморского бассейна, а также возврат вагонов из-под выгруз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 (ГНГ 07129011, 1001-1006) из Казахстана по маршруту Кигаш – Самур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ватном (не принадлежащем перевозчику) вагон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вагоне, принадлежащем перевозчи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При условии освобождения ОАО «РЖД» от платы за пользование подвижным составом принадлежности железнодорожных администраций, задействованном в данных перевозках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а (ГНГ 2503, 2802) из Казахстана со станции Кульсары  в приватном (не принадлежащем перевозчику) вагоне через погранпереходы с Украиной на гарантированный объем перевозок не менее 0,4 млн. тонн в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При условии выполнения гарантированных объемов перевозок серы в направлении российских портов в объеме не менее 1,4 млн. тонн в год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 (ГНГ 8703) из третьих стран через российско-польские пограничные переходы в Китай в приватном (не принадлежащем перевозчику) специализированном вагоне, предназначенном для перевозки автомобилей, по маршруту Мамоново/Железнодорожный – Чернышевское – Красное – Карталы/Озинки/Забайкальск/Наушки и в обратном направле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овощная продукция (ГНГ 0701-0710, 0803-0810, 12129100) из Узбекистана в Беларусь в рефрижераторном подвижном составе принадлежности АО «Узбекские железные дороги»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*</w:t>
            </w:r>
            <w:r>
              <w:rPr>
                <w:sz w:val="26"/>
                <w:szCs w:val="26"/>
              </w:rPr>
              <w:t xml:space="preserve">При условии освобождения ОАО «РЖД»  от платы за пользование подвижным составом принадлежности АО «Узбекские железные дороги» в размере 50%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*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дексы, установленные свыше фиксированного объема, вступают в силу с </w:t>
        <w:br/>
        <w:t>1-го числа месяца, следующего после месяца, в котором достигнут фиксированный объ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гарантированного объема перевозок должно быть закреплено договорными обязательствами с ОАО «Р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44:00Z</dcterms:created>
  <dc:creator>Sema</dc:creator>
  <dc:description/>
  <cp:keywords/>
  <dc:language>en-US</dc:language>
  <cp:lastModifiedBy>Sema</cp:lastModifiedBy>
  <dcterms:modified xsi:type="dcterms:W3CDTF">2019-12-16T15:45:00Z</dcterms:modified>
  <cp:revision>1</cp:revision>
  <dc:subject/>
  <dc:title> </dc:title>
</cp:coreProperties>
</file>